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  <w:t>Приложение № 16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ложению о Гарантийном фонде</w:t>
      </w:r>
    </w:p>
    <w:p>
      <w:pPr>
        <w:pStyle w:val="Normal"/>
        <w:ind w:right="144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4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ОГЛАШЕНИЕ №_____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 порядке сотрудничества по программе предоставления поручительств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 договорам финансовой аренды (лизинга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380"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город Тюмень</w:t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380"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«_____» _________________ 20__ г.</w:t>
            </w:r>
          </w:p>
        </w:tc>
      </w:tr>
    </w:tbl>
    <w:p>
      <w:pPr>
        <w:pStyle w:val="Normal"/>
        <w:spacing w:lineRule="atLeast" w:line="3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Фонд «Инвестиционное агентство  Тюменской области»</w:t>
      </w:r>
      <w:r>
        <w:rPr>
          <w:b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дальнейшем именуемая «Региональная гарантийная организация, РГО», в лице </w:t>
      </w:r>
      <w:r>
        <w:rPr>
          <w:sz w:val="22"/>
          <w:szCs w:val="22"/>
        </w:rPr>
        <w:t>Генерального директора _________</w:t>
      </w:r>
      <w:r>
        <w:rPr>
          <w:color w:val="000000"/>
          <w:sz w:val="22"/>
          <w:szCs w:val="22"/>
        </w:rPr>
        <w:t xml:space="preserve">, действующего на основании Устава, с одной стороны, и </w:t>
      </w:r>
      <w:r>
        <w:rPr>
          <w:sz w:val="22"/>
          <w:szCs w:val="22"/>
        </w:rPr>
        <w:t>____________________________</w:t>
      </w:r>
      <w:r>
        <w:rPr>
          <w:color w:val="000000"/>
          <w:sz w:val="22"/>
          <w:szCs w:val="22"/>
        </w:rPr>
        <w:t>, в дальнейшем именуемый «Лизинговая компания» в лице __________________________________________ действующего на основании ____________, с другой стороны, далее именуемые «Стороны», заключили настоящее Соглашение о порядке сотрудничества по программе предоставления поручительств по договорам лизинга (далее – Соглашение) о нижеследующем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 Цели Соглаш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1.1. Целью настоящего Соглашения является расширение кредитования </w:t>
      </w:r>
      <w:r>
        <w:rPr>
          <w:sz w:val="22"/>
          <w:szCs w:val="22"/>
        </w:rPr>
        <w:t>субъектов малого и среднего предпринимательства(далее – субъекты МСП), а также физических лиц, применяющих специальный налоговый режим "Налог на профессиональный доход" Тюменской области, создание условий в интересах субъектов МСП, а также физических лиц, применяющих специальный налоговый режим "Налог на профессиональный доход",</w:t>
      </w:r>
      <w:r>
        <w:rPr>
          <w:color w:val="000000"/>
          <w:sz w:val="22"/>
          <w:szCs w:val="22"/>
        </w:rPr>
        <w:t>для обеспечения им равного доступа к кредитным ресурсам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2. Для реализации цели, предусмотренной подпунктом 1.1 настоящего Соглашения, РГО разработана программа содействия развитию кредитования субъектов МСП,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</w:t>
      </w:r>
      <w:r>
        <w:rPr>
          <w:color w:val="000000"/>
          <w:sz w:val="22"/>
          <w:szCs w:val="22"/>
        </w:rPr>
        <w:t xml:space="preserve">(далее – программа РГО), предусматривающая предоставление РГО на условиях субсидиарной ответственности РГО поручительств и (или) независимых гарантий (далее – поручительства)по обязательствам субъектов МСП, 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,</w:t>
      </w:r>
      <w:r>
        <w:rPr>
          <w:color w:val="000000"/>
          <w:sz w:val="22"/>
          <w:szCs w:val="22"/>
        </w:rPr>
        <w:t>по договорам финансовой аренды (лизинга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3. Настоящее Соглашение регламентирует участие Лизинговой компании в программе РГО в качестве партнёр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рограмма РГО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2.1. Программа РГО предусматривает предоставление на условиях субсидиарной ответственности РГО поручительств по обязательствам субъектов МСП, 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,по договорам финансовой аренды (лизинга)</w:t>
      </w:r>
      <w:r>
        <w:rPr>
          <w:color w:val="000000"/>
          <w:sz w:val="22"/>
          <w:szCs w:val="22"/>
        </w:rPr>
        <w:t>. В этих целях уполномоченными органами РГО утверждаютс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требования к </w:t>
      </w:r>
      <w:r>
        <w:rPr>
          <w:sz w:val="22"/>
          <w:szCs w:val="22"/>
        </w:rPr>
        <w:t>субъектам МСП, а также физическим лицам, применяющим специальный налоговый режим "Налог на профессиональный доход",</w:t>
      </w:r>
      <w:r>
        <w:rPr>
          <w:color w:val="000000"/>
          <w:sz w:val="22"/>
          <w:szCs w:val="22"/>
        </w:rPr>
        <w:t>и их заявкам по договорам финансовой аренды (лизинга), по которым РГО предоставляет поручительства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ограничения по размеру представляемых РГО поручительств, как в абсолютном, так и в относительном выражении;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общий лимит поручительств (максимальный </w:t>
      </w:r>
      <w:r>
        <w:rPr>
          <w:sz w:val="22"/>
          <w:szCs w:val="22"/>
        </w:rPr>
        <w:t>совокупный объём всех действующих поручительств РГО), и порядок его изменения;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</w:t>
      </w:r>
      <w:r>
        <w:rPr>
          <w:sz w:val="22"/>
          <w:szCs w:val="22"/>
        </w:rPr>
        <w:t>лимит партнёра РГО - максимальный объем поручительств партнёра РГ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внутренние нормативные документы, регламентирующие порядок и условия предоставления поручительств по договорам финансовой аренды (лизинга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типовая форма договора поручительства (и (или) типовая форма независимой гарантии) по договору финансовой аренды (лизинга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. Принципы взаимодействия Сторон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1. Настоящее Соглашение не ограничивает Стороны во взаимоотношениях с другими организациями (партнёрами) для достижения целей, указанных в настоящем Соглашении, и не направлено на ограничение конкуренции на рынке финансовых (банковских) услу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3.2. Стороны в своей деятельности руководствуются принципами открытости, прозрачности, публичности и конкуренции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3. РГО предоставляет по запросу Лизинговой компании информацию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о размере активов РГО, их качественной и количественной структуре по состоянию на последний отчётный период (квартал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об общем объёме действующих обязательств перед всеми партнёрами РГО по состоянию на последний отчётный период (квартал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об объёме выданных РГО поручительств и прекращённых обязательствах по состоянию на последний отчётный период (квартал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бухгалтерский баланс и отчёт о финансовых результатах на позднее 15 (пятнадцати) рабочих дней после истечения сроков, установленных законодательством Российской Федерации для предоставления документов бухгалтерской отчётности в уполномоченный налоговый орган;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</w:t>
      </w:r>
      <w:r>
        <w:rPr>
          <w:sz w:val="22"/>
          <w:szCs w:val="22"/>
        </w:rPr>
        <w:t>о текущих (оставшихся) объёмах лимита поручительств на партнёра РГ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4. Лизинговая компания предоставляет по запросу РГО информацию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об объёме кредитов, выданных под поручительство РГО за прошедший период (квартал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об общем объёме финансовой аренды (лизинга), выданных Лизинговой компанией субъектам МСП,</w:t>
      </w:r>
      <w:r>
        <w:rPr>
          <w:sz w:val="22"/>
          <w:szCs w:val="22"/>
        </w:rPr>
        <w:t>а также физическим лицам, применяющим специальный налоговый режим "Налог на профессиональный доход",</w:t>
      </w:r>
      <w:r>
        <w:rPr>
          <w:color w:val="000000"/>
          <w:sz w:val="22"/>
          <w:szCs w:val="22"/>
        </w:rPr>
        <w:t>за прошедший период (квартал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об общем количестве субъектов МСП,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,и организаций инфраструктуры поддержки субъектов МСП</w:t>
      </w:r>
      <w:r>
        <w:rPr>
          <w:color w:val="000000"/>
          <w:sz w:val="22"/>
          <w:szCs w:val="22"/>
        </w:rPr>
        <w:t>, заключивших договора финансовой аренды (лизинга) за прошедший период (квартал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о причинах отказов в заключении договоров финансовой аренды (лизинга) субъектам МСП,</w:t>
      </w:r>
      <w:r>
        <w:rPr>
          <w:sz w:val="22"/>
          <w:szCs w:val="22"/>
        </w:rPr>
        <w:t>а также физическим лицам, применяющим специальный налоговый режим "Налог на профессиональный доход"</w:t>
      </w:r>
      <w:r>
        <w:rPr>
          <w:color w:val="000000"/>
          <w:sz w:val="22"/>
          <w:szCs w:val="22"/>
        </w:rPr>
        <w:t>(обобщённая информация) за прошедший период (квартал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 об общем объёме просроченных и неисполненных субъектами МСП, </w:t>
      </w:r>
      <w:r>
        <w:rPr>
          <w:sz w:val="22"/>
          <w:szCs w:val="22"/>
        </w:rPr>
        <w:t>а также физическими лицами, применяющими специальный налоговый режим "Налог на профессиональный доход" и организациями инфраструктуры поддержки субъектов МСП</w:t>
      </w:r>
      <w:r>
        <w:rPr>
          <w:color w:val="000000"/>
          <w:sz w:val="22"/>
          <w:szCs w:val="22"/>
        </w:rPr>
        <w:t xml:space="preserve"> обязательств по договорам финансовой аренды (лизинга), выданным под поручительство РГО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об общем объёме требований, предъявленных Лизинговой компанией к РГО по выданным поручительствам за прошедший период (квартал)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Обязанности Сторон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. РГО обязуетс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.1. Обеспечить единые принципы участия лизинговых компаний-партнёров в программе РГ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.2. Проводить активную политику по информированию субъектов МСП,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,</w:t>
      </w:r>
      <w:r>
        <w:rPr>
          <w:color w:val="000000"/>
          <w:sz w:val="22"/>
          <w:szCs w:val="22"/>
        </w:rPr>
        <w:t>о программе РГ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4.1.3. Обеспечивать выдачу поручительств в рамках установленного Лизинговой компании лимита в соответствии с требованиями действующих на момент выдачи внутреннихнормативныхдокументовРГО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.4. Использовать ссылки на Лизинговую компанию при реализации политики по информированию субъектов МСП,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,</w:t>
      </w:r>
      <w:r>
        <w:rPr>
          <w:color w:val="000000"/>
          <w:sz w:val="22"/>
          <w:szCs w:val="22"/>
        </w:rPr>
        <w:t>о программе РГО, в том числе обеспечить доступ к ссылке на сайт Лизинговой компании на сайте РГ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.5. В случае необходимости привлекать специалистов Лизинговой компании для разработки новых редакций внутренних нормативных документов, регламентирующих деятельность РГО и еёвзаимодействие с Лизинговой компани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.6. Своевременно информировать Лизинговую компанию об утверждённых РГОвнутренних нормативных документах, регламентирующих взаимодействие Сторон в рамках настоящего Соглашени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4.1.7. По запросу Лизинговой компании предоставлять иныесведения и (или) документы, касающиеся деятельности РГО, в том числе по</w:t>
      </w:r>
      <w:r>
        <w:rPr>
          <w:color w:val="000000"/>
          <w:sz w:val="22"/>
          <w:szCs w:val="22"/>
        </w:rPr>
        <w:t>предоставлению поручительств по обязательствам субъектов МСП,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,по договорам финансовой аренды (лизинга)</w:t>
      </w:r>
      <w:r>
        <w:rPr>
          <w:color w:val="000000"/>
          <w:sz w:val="22"/>
          <w:szCs w:val="22"/>
        </w:rPr>
        <w:t>, если это не противоречит требованиям действующего законодательства Российской Федераци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2. Лизинговая компания обязуетс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4.2.1. Обеспечивать заключение </w:t>
      </w:r>
      <w:bookmarkStart w:id="0" w:name="_Hlk23170674"/>
      <w:r>
        <w:rPr>
          <w:color w:val="000000"/>
          <w:sz w:val="22"/>
          <w:szCs w:val="22"/>
        </w:rPr>
        <w:t>договоров финансовой аренды (лизинга)</w:t>
      </w:r>
      <w:bookmarkEnd w:id="0"/>
      <w:r>
        <w:rPr>
          <w:color w:val="000000"/>
          <w:sz w:val="22"/>
          <w:szCs w:val="22"/>
        </w:rPr>
        <w:t>субъектам МСП,</w:t>
      </w:r>
      <w:r>
        <w:rPr>
          <w:sz w:val="22"/>
          <w:szCs w:val="22"/>
        </w:rPr>
        <w:t>а также физическим лицам, применяющим специальный налоговый режим "Налог на профессиональный доход",</w:t>
      </w:r>
      <w:r>
        <w:rPr>
          <w:color w:val="000000"/>
          <w:sz w:val="22"/>
          <w:szCs w:val="22"/>
        </w:rPr>
        <w:t>с привлечением в качестве обеспечения таких договоров финансовой аренды (лизинга) поручительств РГО путём заключениядоговоров поручительства (использования независимых гарантий) по типовой форме, утвержденной  уполномоченным органом РГ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4.2.2. Оказывать информационную и консультационную поддержку субъектам МСП, </w:t>
      </w:r>
      <w:r>
        <w:rPr>
          <w:sz w:val="22"/>
          <w:szCs w:val="22"/>
        </w:rPr>
        <w:t>а также физическим лицам, применяющим специальный налоговый режим "Налог на профессиональный доход",</w:t>
      </w:r>
      <w:r>
        <w:rPr>
          <w:color w:val="000000"/>
          <w:sz w:val="22"/>
          <w:szCs w:val="22"/>
        </w:rPr>
        <w:t>в определении предпочтительных форм финансирования проектов и текущей деятельност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2.3. Информировать субъектов МСП,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,</w:t>
      </w:r>
      <w:r>
        <w:rPr>
          <w:color w:val="000000"/>
          <w:sz w:val="22"/>
          <w:szCs w:val="22"/>
        </w:rPr>
        <w:t>о программе РГО, а также оказывать им консультационную поддержку по программе РГ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4.2.4. Проводить взвешенную и осмотрительную политику кредитования субъектов МСП, </w:t>
      </w:r>
      <w:r>
        <w:rPr>
          <w:sz w:val="22"/>
          <w:szCs w:val="22"/>
        </w:rPr>
        <w:t xml:space="preserve">а также физических лиц, применяющих специальный налоговый режим "Налог на профессиональный доход" </w:t>
      </w:r>
      <w:r>
        <w:rPr>
          <w:color w:val="000000"/>
          <w:sz w:val="22"/>
          <w:szCs w:val="22"/>
        </w:rPr>
        <w:t>по программе РГ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2.5. Обеспечивать создание условий для внедрения перспективных лизинговых продуктов и технологий обслуживания субъектов МСП,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2.6. Участвовать в деятельности по выработке предложений, направленных на повышение эффективности взаимодействия Сторон в рамках реализации настоящего Соглашени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7. Принимать по просьбе РГО участие в разработке внутренних нормативных документов, регламентирующих взаимодействие РГО с лизинговыми компаниями, а также внутренних нормативных документов необходимых для реализации настоящего Соглашения и их редакц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2.8. В процессе заключения договоров финансовой аренды (лизинга) субъектам МСП,</w:t>
      </w:r>
      <w:r>
        <w:rPr>
          <w:sz w:val="22"/>
          <w:szCs w:val="22"/>
        </w:rPr>
        <w:t>а также физическим лицам, применяющим специальный налоговый режим "Налог на профессиональный доход",</w:t>
      </w:r>
      <w:r>
        <w:rPr>
          <w:color w:val="000000"/>
          <w:sz w:val="22"/>
          <w:szCs w:val="22"/>
        </w:rPr>
        <w:t>по программе РГО</w:t>
      </w:r>
      <w:r>
        <w:rPr>
          <w:sz w:val="22"/>
          <w:szCs w:val="22"/>
        </w:rPr>
        <w:t xml:space="preserve">соблюдать касающиеся Лизинговой компанииположения действующих на момент заключения </w:t>
      </w:r>
      <w:r>
        <w:rPr>
          <w:color w:val="000000"/>
          <w:sz w:val="22"/>
          <w:szCs w:val="22"/>
        </w:rPr>
        <w:t xml:space="preserve">договоров финансовой аренды (лизинга) </w:t>
      </w:r>
      <w:r>
        <w:rPr>
          <w:sz w:val="22"/>
          <w:szCs w:val="22"/>
        </w:rPr>
        <w:t>внутренних нормативных документовРГО, регламентирующих порядок и условия предоставления поручительств по договорам финансовой аренды (лизинга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9. Осуществлять в порядке, предусмотренном локальными нормативными актами Лизинговой компании, мониторинг финансового состояниясубъектов МСП, а также физических лиц, применяющих специальный налоговый режим "Налог на профессиональный доход", в течение всего срока действиядоговора финансовой аренды (лизинга), обеспеченного поручительством и (или) независимой гарантией, и ежегодно предоставлять (по запросу РГО)  информацию о проверке финансового состояниясубъектов МСП, а также физических лиц, применяющих специальный налоговый режим "Налог на профессиональный доход",в срок не позднее 5 (пяти) рабочих дней со дня проведения соответствующей провер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0. По запросу РГОпредоставлять иные сведения и (или) документы, касающиеся деятельности Лизинговой компании,в том числе по договорам финансовой аренды (лизинга), обеспеченным поручительством и (или) независимой гарантией, если</w:t>
      </w:r>
      <w:r>
        <w:rPr>
          <w:color w:val="000000"/>
          <w:sz w:val="22"/>
          <w:szCs w:val="22"/>
        </w:rPr>
        <w:t xml:space="preserve"> это не противоречит требованиям действующего законодательства Российской Федераци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. Другие договорённости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>5.1. Стороны также договорились: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.1.1. О сотрудничестве в сфере проведения семинаров и презентаций для субъектов МСП,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,и организаций инфраструктуры поддержки субъектов МСП</w:t>
      </w:r>
      <w:r>
        <w:rPr>
          <w:rFonts w:eastAsia="Calibri"/>
          <w:sz w:val="22"/>
          <w:szCs w:val="22"/>
        </w:rPr>
        <w:t xml:space="preserve"> по вопросам управления финансами организации, продуктам и технологиям лизингового обслуживания.</w:t>
      </w:r>
    </w:p>
    <w:p>
      <w:pPr>
        <w:pStyle w:val="Normal"/>
        <w:ind w:firstLine="708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sz w:val="22"/>
          <w:szCs w:val="22"/>
        </w:rPr>
        <w:t>5.1.2. О</w:t>
      </w:r>
      <w:r>
        <w:rPr>
          <w:rFonts w:eastAsia="Calibri"/>
          <w:color w:val="000000"/>
          <w:sz w:val="22"/>
          <w:szCs w:val="22"/>
        </w:rPr>
        <w:t xml:space="preserve"> проведении совместных информационных компаний, направленных на информирование субъектов МСП,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,</w:t>
      </w:r>
      <w:r>
        <w:rPr>
          <w:rFonts w:eastAsia="Calibri"/>
          <w:color w:val="000000"/>
          <w:sz w:val="22"/>
          <w:szCs w:val="22"/>
        </w:rPr>
        <w:t>о существующих и новых формах финансовой поддержки малого и среднего предпринимательства, а также финансовых услугах, направленных на содействие развитию субъектов МСП,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</w:t>
      </w:r>
      <w:r>
        <w:rPr>
          <w:rFonts w:eastAsia="Calibri"/>
          <w:color w:val="000000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5.1.3.Овзаимном консультировании по вопросам развития субъектов МСП,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</w:t>
      </w:r>
      <w:r>
        <w:rPr>
          <w:rFonts w:eastAsia="Calibri"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Условия конфиденциально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Передаваемая в рамках настоящего Соглашения РГО и Лизинговой компанииинформация с грифом «Конфиденциально»является конфиденциальной и не подлежит распространению третьим лицам, если иное прямо не установлено Сторонами и законодательств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Заключительные поло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1. Настоящее Соглашение вступает в силу с момента подписания его Сторонами и действует бессроч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2. Каждая из Сторон вправе в одностороннем порядке досрочно расторгнуть настоящееСоглашение, письменно уведомив другую Сторону за30 (Тридцать) календарных дней до даты предполагаемого расторжения настоящего Соглаш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 Расторжение настоящего Соглашения не влечёт за собой расторжения действующих договоров поручительства (прекращения действующих независимых гарантий РГО)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4. Расторжение настоящего Соглашения не накладывает на Стороны никаких финансовых обязательст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5. Изменения настоящего Соглашения оформляются в письменной форме дополнительными соглашениями и подписываются уполномоченнымипредставителями Сторон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6. 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jc w:val="both"/>
        <w:rPr>
          <w:b/>
          <w:b/>
          <w:color w:val="9933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 Адреса, реквизиты и подписи Сторон: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31"/>
        <w:gridCol w:w="4630"/>
      </w:tblGrid>
      <w:tr>
        <w:trPr>
          <w:trHeight w:val="629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зинговая компания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д «Инвестиционное агентство  Тюменской области»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 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 (место регистрации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: 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.И.О., подпись_____(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Юридический адрес:625000,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. Тюмень, ул. Хохрякова, дом № 53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л/факс 8/3452/ 50-76-33 пр., 50-76-69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НН 7202098425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ПП 72030100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: 40703810495150000023 Банк: Уральский филиа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РОСБАН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04657790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/счет: 30101810200000000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" w:leader="none"/>
              </w:tabs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 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5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46441337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916e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6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f5226a"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f5226a"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11325"/>
    <w:rPr>
      <w:sz w:val="16"/>
      <w:szCs w:val="16"/>
    </w:rPr>
  </w:style>
  <w:style w:type="character" w:styleId="Style16" w:customStyle="1">
    <w:name w:val="Текст примечания Знак"/>
    <w:basedOn w:val="DefaultParagraphFont"/>
    <w:link w:val="Annotationtext"/>
    <w:uiPriority w:val="99"/>
    <w:semiHidden/>
    <w:qFormat/>
    <w:rsid w:val="00f11325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7" w:customStyle="1">
    <w:name w:val="Тема примечания Знак"/>
    <w:basedOn w:val="Style16"/>
    <w:link w:val="Annotationsubject"/>
    <w:uiPriority w:val="99"/>
    <w:semiHidden/>
    <w:qFormat/>
    <w:rsid w:val="00f11325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f11325"/>
    <w:rPr>
      <w:rFonts w:ascii="Segoe UI" w:hAnsi="Segoe UI" w:eastAsia="Times New Roman" w:cs="Segoe UI"/>
      <w:sz w:val="18"/>
      <w:szCs w:val="18"/>
      <w:lang w:eastAsia="ru-RU"/>
    </w:rPr>
  </w:style>
  <w:style w:type="character" w:styleId="Style19" w:customStyle="1">
    <w:name w:val="Без интервала Знак"/>
    <w:link w:val="NoSpacing"/>
    <w:uiPriority w:val="1"/>
    <w:qFormat/>
    <w:rsid w:val="00426ca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f5226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f5226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link w:val="Style16"/>
    <w:uiPriority w:val="99"/>
    <w:semiHidden/>
    <w:unhideWhenUsed/>
    <w:qFormat/>
    <w:rsid w:val="00f1132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unhideWhenUsed/>
    <w:qFormat/>
    <w:rsid w:val="00f11325"/>
    <w:pPr/>
    <w:rPr>
      <w:b/>
      <w:bCs/>
    </w:rPr>
  </w:style>
  <w:style w:type="paragraph" w:styleId="Revision">
    <w:name w:val="Revision"/>
    <w:uiPriority w:val="99"/>
    <w:semiHidden/>
    <w:qFormat/>
    <w:rsid w:val="00f1132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6"/>
      <w:lang w:eastAsia="ru-RU" w:val="ru-RU" w:bidi="ar-SA"/>
    </w:rPr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f11325"/>
    <w:pPr/>
    <w:rPr>
      <w:rFonts w:ascii="Segoe UI" w:hAnsi="Segoe UI" w:cs="Segoe UI"/>
      <w:sz w:val="18"/>
      <w:szCs w:val="18"/>
    </w:rPr>
  </w:style>
  <w:style w:type="paragraph" w:styleId="NoSpacing">
    <w:name w:val="No Spacing"/>
    <w:link w:val="Style19"/>
    <w:uiPriority w:val="1"/>
    <w:qFormat/>
    <w:rsid w:val="00426cac"/>
    <w:pPr>
      <w:widowControl/>
      <w:bidi w:val="0"/>
      <w:spacing w:lineRule="auto" w:line="240" w:before="0" w:after="0"/>
      <w:jc w:val="both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ed73e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4</Pages>
  <Words>2012</Words>
  <Characters>11471</Characters>
  <CharactersWithSpaces>13457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36:00Z</dcterms:created>
  <dc:creator>Дектеренко Мария Александровна</dc:creator>
  <dc:description/>
  <dc:language>en-US</dc:language>
  <cp:lastModifiedBy>Романова Татьяна Николаевна</cp:lastModifiedBy>
  <cp:lastPrinted>2022-04-19T04:59:00Z</cp:lastPrinted>
  <dcterms:modified xsi:type="dcterms:W3CDTF">2023-02-14T12:0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